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u w:val="single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              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بسم الله الرحمن الرحيم                        </w:t>
      </w:r>
      <w:r>
        <w:rPr>
          <w:rFonts w:ascii="MCS FREEDOM" w:hAnsi="MCS FREEDOM" w:eastAsia="MCS FREEDOM" w:cs="MCS FREEDOM"/>
          <w:sz w:val="32"/>
          <w:sz w:val="32"/>
          <w:szCs w:val="32"/>
          <w:u w:val="single"/>
          <w:rtl w:val="true"/>
          <w:lang w:val="ar-SA"/>
        </w:rPr>
        <w:t>الدور الثاني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/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  <w:lang w:val="ar-SA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لمملكة العربية السعودية                                                           اختبار الفصل الدراسي الأول لعام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142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هـ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وزارة المعارف                                                                                   المادة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قواعد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لإدارة العامة للتعليم بمنطقة                                                                           الصف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لثاني 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/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لمدرسة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متوسطة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>(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سم الطالب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/ </w:t>
      </w:r>
      <w:r>
        <w:rPr>
          <w:rFonts w:eastAsia="Simplified Arabic" w:cs="Simplified Arabic" w:ascii="Simplified Arabic" w:hAnsi="Simplified Arabic"/>
          <w:sz w:val="22"/>
          <w:szCs w:val="22"/>
          <w:rtl w:val="true"/>
          <w:lang w:val="ar-SA"/>
        </w:rPr>
        <w:t>...............................................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 )        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الزمن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ساعتان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---------------------------------------------------------------------------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السؤال الأول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(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لنظافة كلمة محببة إلى النفوس لها أثرها في حياة الفرد والجماعة ، أمر بها الإسلام وحثّ عليها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.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وهي  م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من مظاهر الحضارة ، وسبب من أسباب الصحة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.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فيجب أن تحرصوا على النظافة في مأكلكم ومشربكم ولا تأتوا 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لمدرسة إلاّ وأنتم تتصفون بالنظ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)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---------------------------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أ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ضع عنوانا للنص السا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ب ـ استخرج من القطعة السابقة ما يأتي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1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علا ماضيا ، وبين علامة بن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2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علا مضارعا مجزوما ، وبيّن علامة جزمه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3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علا من الأفعال الخمسة مرفوعا، وبيّن علامة رف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4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اعلا وقع ضميرا بارز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===========================================================================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لسؤال الثاني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مثّل لما يأتي في جمل مفيدة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1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عل مبني ، وبين نوعه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2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عل مضارع منصوب ، وبيّن علامة نصبه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3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مفعول به تقدم على فا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4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اعل يكون جمع مذكر سا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5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 فعل من الأفعال الخمسة مجزوم ، وبين علامة جزمه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======================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لسؤال الثالث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أ – حول الفاعل إلى مبتدأ فيما يأتي وغير ما يل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1-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أنشأت الدولة مطبعة للقرآن الكريم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.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2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يتحرى المسلمون ليلة القدر في العشر الأواخر من رمض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3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تضم الجامعة العربية إحدى وعشرين 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ب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أعرب الجملة التالية إعرابا واف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(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يشربْن المعتمرات من ماء زم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===========================================================================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MCS FREEDOM" w:hAnsi="MCS FREEDOM" w:eastAsia="MCS FREEDOM" w:cs="MCS FREEDOM"/>
          <w:sz w:val="32"/>
          <w:szCs w:val="32"/>
          <w:lang w:val="ar-SA"/>
        </w:rPr>
      </w:pPr>
      <w:r>
        <w:rPr>
          <w:rFonts w:ascii="MCS FREEDOM" w:hAnsi="MCS FREEDOM" w:eastAsia="MCS FREEDOM" w:cs="MCS FREEDOM"/>
          <w:sz w:val="32"/>
          <w:sz w:val="32"/>
          <w:szCs w:val="32"/>
          <w:rtl w:val="true"/>
          <w:lang w:val="ar-SA"/>
        </w:rPr>
        <w:t>مدرس المادة</w:t>
      </w:r>
      <w:r>
        <w:rPr>
          <w:rFonts w:eastAsia="MCS FREEDOM" w:cs="MCS FREEDOM" w:ascii="MCS FREEDOM" w:hAnsi="MCS FREEDOM"/>
          <w:sz w:val="32"/>
          <w:szCs w:val="32"/>
          <w:rtl w:val="true"/>
          <w:lang w:val="ar-SA"/>
        </w:rPr>
        <w:t xml:space="preserve">/                                                                        </w:t>
      </w:r>
      <w:r>
        <w:rPr>
          <w:rFonts w:ascii="MCS FREEDOM" w:hAnsi="MCS FREEDOM" w:eastAsia="MCS FREEDOM" w:cs="MCS FREEDOM"/>
          <w:sz w:val="32"/>
          <w:sz w:val="32"/>
          <w:szCs w:val="32"/>
          <w:rtl w:val="true"/>
          <w:lang w:val="ar-SA"/>
        </w:rPr>
        <w:t>مدير المدرسة</w:t>
      </w:r>
      <w:r>
        <w:rPr>
          <w:rFonts w:eastAsia="MCS FREEDOM" w:cs="MCS FREEDOM" w:ascii="MCS FREEDOM" w:hAnsi="MCS FREEDOM"/>
          <w:sz w:val="32"/>
          <w:szCs w:val="32"/>
          <w:lang w:val="ar-SA"/>
        </w:rPr>
        <w:t xml:space="preserve">/ </w:t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MCS FREEDOM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59:00Z</dcterms:created>
  <dc:creator>WORD</dc:creator>
  <dc:description/>
  <dc:language>en-US</dc:language>
  <cp:lastModifiedBy>*</cp:lastModifiedBy>
  <cp:lastPrinted>2001-05-03T18:18:00Z</cp:lastPrinted>
  <dcterms:modified xsi:type="dcterms:W3CDTF">2002-06-07T20:59:00Z</dcterms:modified>
  <cp:revision>2</cp:revision>
  <dc:subject/>
  <dc:title>                                                    بسم الله الرحمن الرحيم</dc:title>
</cp:coreProperties>
</file>